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Губернатором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Проект №_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ю 3 Зак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часть 2 статьи 3 Закона Новосибирской области от 14 мая 2005 года № 294-ОЗ «О противопожарной службе Новосибирской области и обеспечении пожарной безопасности в Новосибирской области» (с изменениями, внесенными Законами Новосибирской области от 7 июня 2007 года № 111-ОЗ, от 2 ноября 2007 года № 164-ОЗ, от 24 декабря 2007 года № 201-ОЗ, от 5 ноября 2008 года № 277-ОЗ, от 8 февраля 2010 года № 450-ОЗ, от 4 февраля 2011 года № 41-ОЗ, от 7 июля 2011 года № 81-ОЗ, от 29 июня 2016 года № 72-ОЗ, от 5 декабря 2016 года № 109-ОЗ, от 2 мая 2017 года № 164-ОЗ, от 12 марта 2018 года № 247-ОЗ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пункт 11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дополнить пунктами 12.1–12.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2.1) организует тушение ландшафтных (природных) пожаров (за исключением тушения лесных пожаров и других ландшафтных (природных) пожаров на землях лесного фонда, землях обороны и безопасности, землях особо охраняемых природных территорий, осуществляемого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5 статьи 5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го кодекса Российской Федерации) силами и средствами единой государственной системы предупреждения и ликвидации чрезвычайных ситуаций, расположенными на территории Новосибирской области, в соответствии с полномочиями, установленными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№ 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2) осуществляет тушение пожаров силами подразделений пожарной охраны, содержащихся за счет средств областного бюджета Новосибирской области (за исключением лесных пожаров, пожаров в закрытых административно-территориальных образованиях, особо важных и режимных организациях, в которых создаются специальные и воинские подразделения федеральной противопожарной службы, в организациях, в которых создаются объектовые подразделения федеральной противопожарной службы, а также при проведении мероприятий федерального уровня с массовым сосредоточением людей), 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21 декабря 1994 года № 69-ФЗ «О пожарной безопасности» (далее – Федеральный закон «О пожарной безопасности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) утверждает перечень населенных пунктов, подверженных угрозе лесных пожаров и других ландшафтных (природных) пожаров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___» ___________ 2021 г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 –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3CF65C55826088E1B28DF52CE101C5C07F059492C3ABF96EBA272248F9E530FF8BF70FB9ACB2D5434DEB687E2AE702A7D40337D8S5mEE" TargetMode="External"/><Relationship Id="rId3" Type="http://schemas.openxmlformats.org/officeDocument/2006/relationships/hyperlink" Target="consultantplus://offline/ref=DD3CF65C55826088E1B28DF52CE101C5C07F049E92C3ABF96EBA272248F9E530ED8BAF06BCADA7811317BC657ES2mCE" TargetMode="External"/><Relationship Id="rId4" Type="http://schemas.openxmlformats.org/officeDocument/2006/relationships/hyperlink" Target="consultantplus://offline/ref=DD3CF65C55826088E1B28DF52CE101C5C07F059492C4ABF96EBA272248F9E530FF8BF70ABBAAB2D5434DEB687E2AE702A7D40337D8S5m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50:00Z</dcterms:created>
  <dc:creator>nat</dc:creator>
  <dc:description/>
  <cp:keywords/>
  <dc:language>en-US</dc:language>
  <cp:lastModifiedBy>Дударик Ольга Анатольевна</cp:lastModifiedBy>
  <cp:lastPrinted>2021-02-26T14:52:00Z</cp:lastPrinted>
  <dcterms:modified xsi:type="dcterms:W3CDTF">2021-03-23T04:50:00Z</dcterms:modified>
  <cp:revision>2</cp:revision>
  <dc:subject/>
  <dc:title>МИНИСТЕРСТВО СТРОИТЕЛЬСТВА И ЖИЛИЩНО-КОММУНАЛЬНОГО ХОЗЯЙСТВА НОВОСИБИРСКОЙ ОБЛАСТИ</dc:title>
</cp:coreProperties>
</file>